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1pt;margin-top:0pt;width:272.2pt;height:50.95pt;mso-wrap-style:none;v-text-anchor:middle" type="_x0000_t136">
            <v:path textpathok="t"/>
            <v:textpath on="t" fitshape="t" string="Změna změny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rénink ve středu 12. března má L. Bíla, ve čtvrtek 13. března bude na tréninku P. Hudeček. Trénink v pátek 14. března N E N Í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jede se také na turnaj DDM Kyjov v sobotu 15. března. Takže mladším i starším zůstává po velikonocích turnaj DDM Strážni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 se týče příštího týdne – trénink je pouze ve středu 19. března v tělocvičně Školní. Je povinný pro všechny starší žáky, mladší žáky a  brankáře. Tento trénink bude i místo fyzičky. Zde se budu rozhodovat, kdo bude hrát na turnaji DDM Strážnice.</w:t>
      </w:r>
    </w:p>
    <w:p>
      <w:pPr>
        <w:pStyle w:val="Normal"/>
        <w:rPr>
          <w:sz w:val="32"/>
        </w:rPr>
      </w:pPr>
      <w:r>
        <w:rPr>
          <w:sz w:val="32"/>
        </w:rPr>
        <w:t>Tréninky ve čtvrtek a pátek nebudou (velikonoční prázdniny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ledujte diskusi na </w:t>
      </w:r>
      <w:hyperlink r:id="rId2">
        <w:r>
          <w:rPr>
            <w:rStyle w:val="InternetLink"/>
            <w:sz w:val="32"/>
          </w:rPr>
          <w:t>http://www.fbcstraznice.wz.cz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cstraznice.wz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44:00Z</dcterms:created>
  <dc:creator>Vojtěch Studénka</dc:creator>
  <dc:description/>
  <dc:language>en-US</dc:language>
  <cp:lastModifiedBy>Vojtěch Studénka</cp:lastModifiedBy>
  <cp:lastPrinted>2008-03-12T20:49:00Z</cp:lastPrinted>
  <dcterms:modified xsi:type="dcterms:W3CDTF">2008-03-12T19:49:00Z</dcterms:modified>
  <cp:revision>2</cp:revision>
  <dc:subject/>
  <dc:title/>
</cp:coreProperties>
</file>